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6118860</wp:posOffset>
                </wp:positionV>
                <wp:extent cx="360045" cy="3600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81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940</wp:posOffset>
                </wp:positionH>
                <wp:positionV relativeFrom="paragraph">
                  <wp:posOffset>5637530</wp:posOffset>
                </wp:positionV>
                <wp:extent cx="2961640" cy="473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37.3pt;mso-wrap-distance-left:9.05pt;mso-wrap-distance-right:9.05pt;mso-wrap-distance-top:0pt;mso-wrap-distance-bottom:0pt;margin-top:443.9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415</wp:posOffset>
                </wp:positionH>
                <wp:positionV relativeFrom="paragraph">
                  <wp:posOffset>6094730</wp:posOffset>
                </wp:positionV>
                <wp:extent cx="4399915" cy="473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Consented for D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37.3pt;mso-wrap-distance-left:9.05pt;mso-wrap-distance-right:9.05pt;mso-wrap-distance-top:0pt;mso-wrap-distance-bottom:0pt;margin-top:479.9pt;mso-position-vertical-relative:text;margin-left: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Consented for D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025640" cy="766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1580</wp:posOffset>
                </wp:positionH>
                <wp:positionV relativeFrom="paragraph">
                  <wp:posOffset>72390</wp:posOffset>
                </wp:positionV>
                <wp:extent cx="4691380" cy="678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ologics for Children with Rheumatic Diseases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Saliva Sample Collection Administr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V1.3 06/03/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pt;height:53.45pt;mso-wrap-distance-left:9.05pt;mso-wrap-distance-right:9.05pt;mso-wrap-distance-top:0pt;mso-wrap-distance-bottom:0pt;margin-top:5.7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iologics for Children with Rheumatic Diseases Stud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Saliva Sample Collection Administr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V1.3 06/03/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50165</wp:posOffset>
                </wp:positionV>
                <wp:extent cx="6607810" cy="16376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Centr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BCRD Study I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Today’s Date (date sample posted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3pt;height:128.95pt;mso-wrap-distance-left:9.05pt;mso-wrap-distance-right:9.05pt;mso-wrap-distance-top:0pt;mso-wrap-distance-bottom:0pt;margin-top:3.9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Centre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 xml:space="preserve">BCRD Study ID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</w:rPr>
                        <w:t>Today’s Date (date sample posted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90</wp:posOffset>
                </wp:positionH>
                <wp:positionV relativeFrom="paragraph">
                  <wp:posOffset>5041265</wp:posOffset>
                </wp:positionV>
                <wp:extent cx="6613525" cy="482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or University of Manchester labs use only – please retain this sheet and contac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aty.mowbray@manchester.ac.uk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for collection. 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5pt;height:38pt;mso-wrap-distance-left:9.05pt;mso-wrap-distance-right:9.05pt;mso-wrap-distance-top:0pt;mso-wrap-distance-bottom:0pt;margin-top:396.9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For University of Manchester labs use only – please retain this sheet and contact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katy.mowbray@manchester.ac.uk</w:t>
                        </w:r>
                      </w:hyperlink>
                      <w:r>
                        <w:rPr>
                          <w:rFonts w:cs="Calibri" w:ascii="Calibri" w:hAnsi="Calibri"/>
                        </w:rPr>
                        <w:t xml:space="preserve"> for collection. 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</wp:posOffset>
                </wp:positionH>
                <wp:positionV relativeFrom="paragraph">
                  <wp:posOffset>3226435</wp:posOffset>
                </wp:positionV>
                <wp:extent cx="6598920" cy="1522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152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Thank you for collecting the saliva sample for the above patient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lease return this form with the sample collection pack in the packaging provided. This can be posted in the normal first class po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f you have any questions please contact the study coordinator Katy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aty.mowbray@manchester.ac.uk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119.85pt;mso-wrap-distance-left:9.05pt;mso-wrap-distance-right:9.05pt;mso-wrap-distance-top:0pt;mso-wrap-distance-bottom:0pt;margin-top:254.05pt;mso-position-vertical-relative:text;margin-left: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Thank you for collecting the saliva sample for the above patient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lease return this form with the sample collection pack in the packaging provided. This can be posted in the normal first class pos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If you have any questions please contact the study coordinator Katy: </w:t>
                      </w:r>
                      <w:hyperlink r:id="rId6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katy.mowbray@manchester.ac.uk</w:t>
                        </w:r>
                      </w:hyperlink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1146810</wp:posOffset>
                </wp:positionV>
                <wp:extent cx="6598920" cy="9836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  <w:gridCol w:w="2586"/>
                              <w:gridCol w:w="2580"/>
                              <w:gridCol w:w="2583"/>
                            </w:tblGrid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ent to labs? (please tick)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ceived by labs? (please tick – for lab use onl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liva sample collection po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liva sample for DNA extra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77.45pt;mso-wrap-distance-left:9.05pt;mso-wrap-distance-right:9.05pt;mso-wrap-distance-top:0pt;mso-wrap-distance-bottom:0pt;margin-top:90.3pt;mso-position-vertical-relative:text;margin-left:1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  <w:gridCol w:w="2586"/>
                        <w:gridCol w:w="2580"/>
                        <w:gridCol w:w="2583"/>
                      </w:tblGrid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Sent to labs? (please tick)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Received by labs? (please tick – for lab use onl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liva sample collection p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liva sample for DNA extr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ty.mowbray@manchester.ac.uk" TargetMode="External"/><Relationship Id="rId4" Type="http://schemas.openxmlformats.org/officeDocument/2006/relationships/hyperlink" Target="mailto:katy.mowbray@manchester.ac.uk" TargetMode="External"/><Relationship Id="rId5" Type="http://schemas.openxmlformats.org/officeDocument/2006/relationships/hyperlink" Target="mailto:katy.mowbray@manchester.ac.uk" TargetMode="External"/><Relationship Id="rId6" Type="http://schemas.openxmlformats.org/officeDocument/2006/relationships/hyperlink" Target="mailto:katy.mowbray@manchester.ac.uk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13:00Z</dcterms:created>
  <dc:creator>mdmmsep3</dc:creator>
  <dc:description/>
  <cp:keywords/>
  <dc:language>en-US</dc:language>
  <cp:lastModifiedBy>Praksha Jariwala</cp:lastModifiedBy>
  <cp:lastPrinted>2014-01-31T14:37:00Z</cp:lastPrinted>
  <dcterms:modified xsi:type="dcterms:W3CDTF">2025-03-25T11:05:00Z</dcterms:modified>
  <cp:revision>6</cp:revision>
  <dc:subject/>
  <dc:title/>
</cp:coreProperties>
</file>